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lan für eine Schulrallye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Erkundungsvorschlä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 Übersichtspläne erstellen </w:t>
      </w:r>
      <w:r>
        <w:rPr>
          <w:rFonts w:cs="Arial" w:ascii="Arial" w:hAnsi="Arial"/>
        </w:rPr>
        <w:t>(Faustskizzen)</w:t>
      </w:r>
    </w:p>
    <w:p>
      <w:pPr>
        <w:pStyle w:val="Listenabsa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haut euch zunächst auf der Etage um und stellt fest, wie viele Räume es gibt.</w:t>
      </w:r>
    </w:p>
    <w:p>
      <w:pPr>
        <w:pStyle w:val="Listenabsa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ersucht, auf einem Zeichenblock einen groben Übersichtsplan zu erstellen.</w:t>
      </w:r>
    </w:p>
    <w:p>
      <w:pPr>
        <w:pStyle w:val="Listenabsa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tiert in euren Plan die Raumnummern und die Funktionen der Räum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rkundung mit Fragebogen</w:t>
      </w:r>
    </w:p>
    <w:p>
      <w:pPr>
        <w:pStyle w:val="Listenabsatz"/>
        <w:numPr>
          <w:ilvl w:val="0"/>
          <w:numId w:val="4"/>
        </w:numPr>
        <w:rPr/>
      </w:pPr>
      <w:r>
        <w:rPr>
          <w:rFonts w:cs="Arial" w:ascii="Arial" w:hAnsi="Arial"/>
        </w:rPr>
        <w:t>Notiert euch zunächst auf einem Blatt Papier, was euch in der Schule besonders interessiert.</w:t>
      </w:r>
    </w:p>
    <w:p>
      <w:pPr>
        <w:pStyle w:val="Listenabsatz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rdnet die Fragen, erstellt daraus einen Fragebogen und holt euch die nötigen Auskünfte ein.</w:t>
      </w:r>
    </w:p>
    <w:p>
      <w:pPr>
        <w:pStyle w:val="Listenabsatz"/>
        <w:numPr>
          <w:ilvl w:val="0"/>
          <w:numId w:val="4"/>
        </w:numPr>
        <w:rPr/>
      </w:pPr>
      <w:r>
        <w:rPr>
          <w:rFonts w:cs="Arial" w:ascii="Arial" w:hAnsi="Arial"/>
        </w:rPr>
        <w:t>Stellt euch den Befragten kurz vor, z. B.: „Wir sind neu an der Schule und möchten Sie/euch um eine Auskunft bitten ...“</w:t>
      </w:r>
    </w:p>
    <w:p>
      <w:pPr>
        <w:pStyle w:val="Listenabsatz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otiert die Antworten auf die Fragen. Wenn ihr die Fragen mehreren Personen stellt, dann tragt die unterschiedlichen Antworten anschließend zusammen.</w:t>
      </w:r>
    </w:p>
    <w:p>
      <w:pPr>
        <w:pStyle w:val="Listenabsa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Foto-Rundgang</w:t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nn ihr eine Digital-Kamera oder ein Handy mit Fotofunktion habt, fotografiert wichtige Bereiche der Schule.</w:t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asst die Fotos ausdrucken und beschriftet sie.</w:t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eftet sie an die Klassenwand (eventuell auf ein großflächiges Papier).</w:t>
      </w:r>
    </w:p>
    <w:p>
      <w:pPr>
        <w:pStyle w:val="Listenabsa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Interviews</w:t>
      </w:r>
    </w:p>
    <w:p>
      <w:pPr>
        <w:sectPr>
          <w:headerReference w:type="default" r:id="rId2"/>
          <w:type w:val="nextPage"/>
          <w:pgSz w:w="11906" w:h="16838"/>
          <w:pgMar w:left="1418" w:right="79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Listenabsatz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ellt interessanten Personen eure Fragen, z. B. dem Schulleiter, Schülersprecher, SV-Lehrer, Hausmeister usw.  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b/>
          <w:sz w:val="40"/>
          <w:szCs w:val="40"/>
        </w:rPr>
        <w:t>Beispiel für einen Erkundungsbogen</w:t>
      </w:r>
    </w:p>
    <w:p>
      <w:pPr>
        <w:pStyle w:val="Normal"/>
        <w:widowControl w:val="false"/>
        <w:autoSpaceDE w:val="false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b/>
        </w:rPr>
        <w:t>Wichtige Informationen für Schüler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lang w:eastAsia="ja-JP"/>
        </w:rPr>
        <w:t>Wo ist das Sekretariat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lang w:eastAsia="ja-JP"/>
        </w:rPr>
        <w:t>Was kann man dort erledigen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lang w:eastAsia="ja-JP"/>
        </w:rPr>
        <w:t>Wann ist es geöffnet?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lang w:eastAsia="ja-JP"/>
        </w:rPr>
        <w:t>Was ist der Vertretungsplan? Wo findet man ihn?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lang w:eastAsia="ja-JP"/>
        </w:rPr>
        <w:t>Wo liegt das Lehrerzimmer und sind Schüler dort erwünscht?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Wo sind die nächstliegenden Toiletten?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lang w:eastAsia="ja-JP"/>
        </w:rPr>
        <w:t>Gibt es ein Schülertelefon, mit dem ich zu Hause anrufen kann, wenn es nötig ist?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lang w:eastAsia="ja-JP"/>
        </w:rPr>
        <w:t>Wo kann man Fahrräder sicher abstellen?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lang w:eastAsia="ja-JP"/>
        </w:rPr>
        <w:t>Wo ist das Büro des Hausmeisters?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  <w:b/>
          <w:lang w:eastAsia="ja-JP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  <w:b/>
          <w:lang w:eastAsia="ja-JP"/>
        </w:rPr>
        <w:t>Unterricht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Wo liegen die Fachräume für Naturwissenschaften, Kunst, Technik, Hauswirtschaft und Sport? Wie lauten die Raumnummern?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lang w:eastAsia="ja-JP"/>
        </w:rPr>
        <w:t>Gibt es einen Computerraum?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  <w:b/>
          <w:lang w:eastAsia="ja-JP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lang w:eastAsia="ja-JP"/>
        </w:rPr>
        <w:t>Schülervertretung (SV/SMV)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Wo findet man das Büro der Schülervertretung?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Wie heißt der Schulsprecher?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lang w:eastAsia="ja-JP"/>
        </w:rPr>
        <w:t>Gibt es Jahrgangsstufensprecher und wie heißen sie?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Wie heißt der SV-Lehrer?</w:t>
      </w:r>
    </w:p>
    <w:p>
      <w:pPr>
        <w:pStyle w:val="Normal"/>
        <w:widowControl w:val="false"/>
        <w:autoSpaceDE w:val="false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  <w:b/>
          <w:lang w:eastAsia="ja-JP"/>
        </w:rPr>
        <w:t>Pausen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Wo kann man sich in den Pausen aufhalten (drinnen/draußen)?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Wo kann man etwas zu essen oder zu trinken kaufen?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lang w:eastAsia="ja-JP"/>
        </w:rPr>
        <w:t>Gibt es eine Mittagsverpflegung? Wie bezahlt man diese?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lang w:eastAsia="ja-JP"/>
        </w:rPr>
        <w:t>Gibt es eine Schülerbibliothek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lang w:eastAsia="ja-JP"/>
        </w:rPr>
        <w:t>Wo ist sie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lang w:eastAsia="ja-JP"/>
        </w:rPr>
        <w:t>Wann ist sie geöffnet?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  <w:b/>
          <w:lang w:eastAsia="ja-JP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  <w:b/>
          <w:lang w:eastAsia="ja-JP"/>
        </w:rPr>
        <w:t>Geschichtliches zur Schule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Wann wurde die Schule gegründet?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Was steckt hinter dem Schulnamen?</w:t>
      </w:r>
    </w:p>
    <w:p>
      <w:pPr>
        <w:pStyle w:val="Normal"/>
        <w:widowControl w:val="false"/>
        <w:autoSpaceDE w:val="false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headerReference w:type="default" r:id="rId3"/>
      <w:type w:val="nextPage"/>
      <w:pgSz w:w="11906" w:h="16838"/>
      <w:pgMar w:left="1418" w:right="79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86460</wp:posOffset>
          </wp:positionH>
          <wp:positionV relativeFrom="margin">
            <wp:posOffset>-888365</wp:posOffset>
          </wp:positionV>
          <wp:extent cx="7559040" cy="10692130"/>
          <wp:effectExtent l="0" t="0" r="0" b="0"/>
          <wp:wrapNone/>
          <wp:docPr id="1" name="WordPictureWatermark77162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71628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86460</wp:posOffset>
          </wp:positionH>
          <wp:positionV relativeFrom="margin">
            <wp:posOffset>-888365</wp:posOffset>
          </wp:positionV>
          <wp:extent cx="7559040" cy="10692130"/>
          <wp:effectExtent l="0" t="0" r="0" b="0"/>
          <wp:wrapNone/>
          <wp:docPr id="2" name="WordPictureWatermark771628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771628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MS Mincho;ＭＳ 明朝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MS Mincho;ＭＳ 明朝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;Arial" w:hAnsi="Lucida Grande;Arial" w:cs="Lucida Grande;Arial"/>
      <w:sz w:val="18"/>
      <w:szCs w:val="18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3:41:00Z</dcterms:created>
  <dc:creator>Peter Brokemper</dc:creator>
  <dc:description/>
  <cp:keywords/>
  <dc:language>en-US</dc:language>
  <cp:lastModifiedBy>Schwaiger, Sophie</cp:lastModifiedBy>
  <dcterms:modified xsi:type="dcterms:W3CDTF">2018-10-26T08:20:00Z</dcterms:modified>
  <cp:revision>4</cp:revision>
  <dc:subject/>
  <dc:title/>
</cp:coreProperties>
</file>